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СПЕКТР</w:t>
      </w:r>
      <w:r>
        <w:rPr/>
        <w:t xml:space="preserve"> – система программного обеспечения спектрометрических комплекс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52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2pt;width:105.45pt;height:50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2587357" r:id="rId2"/>
        </w:objec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Пакет программ, объединенных названием «СПЕКТР», предназначен для управления спектрометрами альфа, бета и гамма излучения с любыми типами детекторов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Стоимость пакета – от 900 до 1900 у.е., в зависимости от комплекта поставки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hanging="0"/>
        <w:jc w:val="center"/>
        <w:rPr>
          <w:b/>
          <w:b/>
          <w:bCs/>
        </w:rPr>
      </w:pPr>
      <w:r>
        <w:rPr>
          <w:b/>
          <w:bCs/>
        </w:rPr>
        <w:t>Характеристики программного пакета «СПЕКТР»:</w:t>
      </w:r>
    </w:p>
    <w:p>
      <w:pPr>
        <w:pStyle w:val="TextBody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олная автоматизация процесса измерений и обработки результатов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Открытость программного обеспечения  предоставляет пользователю возможность самостоятельно подключать новые детекторы, формировать геометрии измерений и библиотеки нуклидов - создавать спектрометрические системы, отвечающие своим требованиям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аиболее современные методы обработки данных, специальные методы для плохо разрешенных спектров, позволяющие получать максимально эффективные оценки и определять до 50 радионуклидов при одном измерении пробы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овместная обработка бета и гамма спектров обеспечивает надежное и эффективное определение чистых бета излучателей (Sr-90, Y-90) в пробах загрязненных другими радионуклидами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Автоматическая коррекция дрейфа спектрометров во время измерений позволяет проводить многочасовые и многодневные измерения и, в итоге, значительно снизить нижние пределы определения активностей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Автоматическая энергетическая</w:t>
      </w:r>
      <w:r>
        <w:rPr>
          <w:b/>
          <w:sz w:val="20"/>
        </w:rPr>
        <w:t xml:space="preserve"> </w:t>
      </w:r>
      <w:r>
        <w:rPr>
          <w:sz w:val="20"/>
        </w:rPr>
        <w:t>калибровка</w:t>
      </w:r>
      <w:r>
        <w:rPr>
          <w:b/>
          <w:sz w:val="20"/>
        </w:rPr>
        <w:t xml:space="preserve"> </w:t>
      </w:r>
      <w:r>
        <w:rPr>
          <w:sz w:val="20"/>
        </w:rPr>
        <w:t>спектрометрических трактов по результатам обработки исследуемых проб освобождают потребителя от процедур калибровок спектрометров, значительно повышает точность анализа проб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рограммируемый калькулятор позволяет потребителю рассчитывать по результатам обработки спектров необходимые дополнительные радиационные параметры, создавать собственные формы отчета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Встроенная база данных автоматизирует создание архива измерений, обеспечивает удобный доступ к архиву, позволяет проводить статистическую обработку произвольной выборки результатов измерени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Таблицы нормативов СанПиН, НРБ позволяют автоматически формировать заключения о результатах исследований проб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Дополнительные функции прецизионной радиометрии и дозиметрии расширяют область применения спектромет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5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9:05:00Z</dcterms:created>
  <dc:creator>Дрёмин Г.И.</dc:creator>
  <dc:description/>
  <dc:language>en-US</dc:language>
  <cp:lastModifiedBy>Дрёмин Г.И.</cp:lastModifiedBy>
  <dcterms:modified xsi:type="dcterms:W3CDTF">2004-05-30T09:30:00Z</dcterms:modified>
  <cp:revision>2</cp:revision>
  <dc:subject/>
  <dc:title>СПЕКТР – система программного обеспечения спектрометрических комплексов</dc:title>
</cp:coreProperties>
</file>